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DAVID MONTAÑÉS PÉREZ-RIDER TÉCNICO de MISA ELECTRÓNICA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color w:val="auto"/>
          <w:sz w:val="24"/>
          <w:szCs w:val="24"/>
        </w:rPr>
        <w:t xml:space="preserve">- 4 ALTAVOCES 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color w:val="auto"/>
          <w:sz w:val="24"/>
          <w:szCs w:val="24"/>
        </w:rPr>
        <w:tab/>
        <w:tab/>
        <w:t xml:space="preserve">- Full range. mín. 100W. GENELEC 8040 o equivalente. 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color w:val="auto"/>
          <w:sz w:val="24"/>
          <w:szCs w:val="24"/>
        </w:rPr>
        <w:tab/>
        <w:tab/>
        <w:t>- Ubicación: 2 frontales en los extremos del frontal del escenario. 2 traseros detrás del público en los extremos.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color w:val="auto"/>
          <w:sz w:val="24"/>
          <w:szCs w:val="24"/>
        </w:rPr>
        <w:tab/>
        <w:tab/>
        <w:t>- con 4 soportes y elevados a 2 metros del suelo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/>
      </w:pPr>
      <w:r>
        <w:rPr>
          <w:rFonts w:eastAsia="Helvetica;Arial" w:cs="Andale Mono" w:ascii="Andale Mono" w:hAnsi="Andale Mono"/>
          <w:color w:val="000000"/>
          <w:sz w:val="24"/>
          <w:szCs w:val="24"/>
        </w:rPr>
        <w:t xml:space="preserve">- INTERFACE de audio con (mín.)3 entradas (MIC) y 4 salidas </w:t>
      </w:r>
      <w:r>
        <w:rPr>
          <w:rFonts w:eastAsia="Helvetica;Arial" w:cs="Andale Mono" w:ascii="Andale Mono" w:hAnsi="Andale Mono"/>
          <w:b/>
          <w:bCs/>
          <w:color w:val="000000"/>
          <w:sz w:val="24"/>
          <w:szCs w:val="24"/>
        </w:rPr>
        <w:t>independientes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/>
          <w:b/>
          <w:bCs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/>
          <w:bCs/>
          <w:color w:val="auto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0000FF"/>
          <w:sz w:val="24"/>
          <w:szCs w:val="24"/>
        </w:rPr>
        <w:t xml:space="preserve">- ORDENADOR 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/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  <w:tab/>
        <w:tab/>
      </w:r>
      <w:r>
        <w:rPr>
          <w:rFonts w:eastAsia="Helvetica;Arial" w:cs="Andale Mono" w:ascii="Andale Mono" w:hAnsi="Andale Mono"/>
          <w:b w:val="false"/>
          <w:bCs w:val="false"/>
          <w:color w:val="2323DC"/>
          <w:sz w:val="24"/>
          <w:szCs w:val="24"/>
        </w:rPr>
        <w:t>- Mac con max/msp 7 y Reaper instalado.  Mínimo 4gb RAM.  OSX preferiblemente 10.10 en adelante.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2323DC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2323DC"/>
          <w:sz w:val="24"/>
          <w:szCs w:val="24"/>
        </w:rPr>
        <w:tab/>
        <w:tab/>
        <w:t>- ubicación: mesa escenario.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000000"/>
          <w:sz w:val="24"/>
          <w:szCs w:val="24"/>
        </w:rPr>
        <w:t>- 3 x MICRÓFONOS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  <w:tab/>
        <w:tab/>
        <w:t>- condensador, direccional, diafragma grande. tipo Neumann UKG 61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  <w:t>3 soportes de suelo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  <w:t>PIANO DE COLA O DE PARED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/>
          <w:b/>
          <w:bCs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/>
          <w:bCs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  <w:t>- CABLEADO AUDIO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  <w:tab/>
        <w:tab/>
        <w:t xml:space="preserve">- ALTAVOCES: 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  <w:tab/>
        <w:tab/>
        <w:t>4 tiradas de cable independientes de JACK st. a entrada de altavoz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  <w:tab/>
        <w:tab/>
        <w:t xml:space="preserve">- MICRÓFONOS: 3 tiradas de cable de micrófono 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  <w:t>- CABLEADO ELÉCTRICO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  <w:tab/>
        <w:tab/>
        <w:t>- (ALTAVOCES)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  <w:tab/>
        <w:tab/>
        <w:t>- ESCENARIO: 4 puntos de luz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  <w:t>- MESA DE ESCENARIO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  <w:tab/>
        <w:tab/>
        <w:t>- mesa de trabajo de al menos 60x60 ubicada en el centro del escenario.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  <w:t>- FLEXO DE TRABAJO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2323DC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2323DC"/>
          <w:sz w:val="24"/>
          <w:szCs w:val="24"/>
        </w:rPr>
        <w:t>- PROYECTOR DE LUCES en el escenario.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  <w:t>- TIEMPO DE MONTAJE: MÍNIMO 3 HORA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  <w:t xml:space="preserve">DUDAS: </w:t>
      </w:r>
      <w:hyperlink r:id="rId2">
        <w:r>
          <w:rPr>
            <w:rStyle w:val="InternetLink"/>
            <w:rFonts w:eastAsia="Helvetica;Arial" w:cs="Andale Mono" w:ascii="Andale Mono" w:hAnsi="Andale Mono"/>
            <w:b w:val="false"/>
            <w:bCs w:val="false"/>
            <w:sz w:val="24"/>
            <w:szCs w:val="24"/>
          </w:rPr>
          <w:t>tennicatennica@gmail.com</w:t>
        </w:r>
      </w:hyperlink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  <w:t>+34654117682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0000FF"/>
          <w:sz w:val="24"/>
          <w:szCs w:val="24"/>
        </w:rPr>
        <w:t>Aportado por artista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left"/>
        <w:rPr>
          <w:rFonts w:ascii="Andale Mono" w:hAnsi="Andale Mono" w:eastAsia="Helvetica;Arial" w:cs="Andale Mono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Andale Mono" w:ascii="Andale Mono" w:hAnsi="Andale Mono"/>
          <w:b w:val="false"/>
          <w:bCs w:val="false"/>
          <w:color w:val="auto"/>
          <w:sz w:val="24"/>
          <w:szCs w:val="24"/>
        </w:rPr>
        <w:t>(Todo lo demás: a aportar por la organizació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Arial Black">
    <w:charset w:val="80"/>
    <w:family w:val="swiss"/>
    <w:pitch w:val="variable"/>
  </w:font>
  <w:font w:name="Andale Mono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nicatennic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5:43Z</dcterms:created>
  <dc:creator>David Montañés Pérez</dc:creator>
  <dc:description/>
  <dc:language>en-US</dc:language>
  <cp:lastModifiedBy/>
  <cp:revision>0</cp:revision>
  <dc:subject/>
  <dc:title/>
</cp:coreProperties>
</file>