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La portada y contraportada se imprime en una cara en cartulina A4 y se dobla por la mitad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En la otra cara se imprime el Anexo 1 interior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Esto es lo que el preparador de sala entrega al públic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Georgia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s-E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22:57:20Z</dcterms:created>
  <dc:creator>David Montañés Pérez</dc:creator>
  <dc:description/>
  <dc:language>en-US</dc:language>
  <cp:lastModifiedBy/>
  <cp:revision>0</cp:revision>
  <dc:subject/>
  <dc:title/>
</cp:coreProperties>
</file>